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>Внесен Президиумом  Совета ГП г. Ишимбай</w:t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ab/>
      </w:r>
      <w:r>
        <w:rPr>
          <w:b/>
          <w:sz w:val="28"/>
          <w:szCs w:val="28"/>
        </w:rPr>
        <w:t>О деятельности депутата Совета городского поселения город Ишимбай муниципального района Ишимбайский район Республики Башкортостан Масловой В.Н. в избирательном округе №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депутата Совета городского поселения город Ишимбай муниципального района Ишимбайский район Республики Башкортостан четвертого созыва Масловой В.Н. в избирательном округе № 3,  Совет городского поселения город Ишимбай муниципального района Ишимбайский район Республики Башкортостан  четвертого созыва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ab/>
        <w:t>1. Информацию «О деятельности депутата Совета городского поселения город Ишимбай муниципального района Ишимбайский район Республики Башкортостан Масловой В.Н.  в избирательном округе № 3» – принять к сведению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А.В. Матр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Ишим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___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7:27:00Z</dcterms:created>
  <dc:creator>Пользователь</dc:creator>
  <dc:description/>
  <cp:keywords/>
  <dc:language>en-US</dc:language>
  <cp:lastModifiedBy>User</cp:lastModifiedBy>
  <cp:lastPrinted>2018-10-20T13:14:00Z</cp:lastPrinted>
  <dcterms:modified xsi:type="dcterms:W3CDTF">2018-10-25T03:37:00Z</dcterms:modified>
  <cp:revision>6</cp:revision>
  <dc:subject/>
  <dc:title>ПРОЕКТ</dc:title>
</cp:coreProperties>
</file>